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7/18 do 2021/22</w:t>
      </w:r>
      <w:r>
        <w:rPr>
          <w:rFonts w:cs="Times New Roman" w:ascii="Times New Roman" w:hAnsi="Times New Roman"/>
          <w:b/>
          <w:smallCaps/>
        </w:rPr>
        <w:t xml:space="preserve">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13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międzynarodowe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 i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Elżbieta Dynia prof. UR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Elżbieta Dynia prof. UR,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Dagmara Kuźniar-Kwiatek, dr Lidia Brodowski, mgr Marcin Pączek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 pisemny testowy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Ćwiczenia audytoryjne – kolokwium pisemne w formie testu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Znajomość podstaw z zakresu prawa konstytucyjnego oraz wstępu do prawoznawstwa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b w:val="false"/>
                <w:i/>
                <w:sz w:val="22"/>
                <w:szCs w:val="22"/>
                <w:lang w:val="pl-PL"/>
              </w:rPr>
              <w:t>Celem przedmiotu jest wprowadzenie w podstawowe problemy teoretyczne i praktyczne dotyczące problematyki prawa międzynarodowego publicznego. Szczególna uwaga będzie poświęcona zagadnieniom związanym z państwem, jako głównym podmiotem prawa międzynarodowego. Analizie poddane zostaną elementy państwa – terytorium, ludności i organy posiadające kompetencje w dziedzinie stosunków międzynarodowych oraz zdolność do występowania w stosunkach międzynarodowych, wyrażająca się głównie w zdolności do zawierania umów międzynarodowych, nawiązywania stosunków dyplomatycznych i konsularnych i uczestnictwa w organizacjach międzynarodowy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i/>
                <w:sz w:val="22"/>
                <w:szCs w:val="22"/>
                <w:lang w:val="pl-PL"/>
              </w:rPr>
              <w:t>Zrozumienie mechanizmów funkcjonowania społeczności międzynarodowej oraz określenie miejsca i znaczenia Polski w tej społecznośc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efiniuje podstawowe pojęcia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6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jaśnia rolę prawa międzynarodowego w funkcjonowaniu społeczności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1+,     K_W10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dentyfikuje źródła, podmioty oraz zakres problematyki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3+++,     K_WO4+,      K_WO7+++,     K_WO8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arakteryzuje zagadnienia poszczególnych działów prawa międzynarodowego i formułuje wnio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2+++,   K_WO5+++,  K_WO9+,    K_W1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cenia stan faktyczny w świetle odpowiednich regulacji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4+++,    K_UO5+++,  K_U10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uje orzeczenia sądów międzynar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9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oddaje krytyce działania podmiotów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6+,    K_UO7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prowadza samodzielne wnioski na podstawie analizy prawa traktatowego i zwyczajowego oraz judykatury i doktryn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O1+++,  K_UO2+,    K_UO3+,  K_UO8+++,  K_U11+,       K_U12++,   K_U13++,    K_U1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achowuje otwartość w dyskusji nad aktualnymi wydarzeniami na arenie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6+,    K_KO7+,  K_K11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odejmuje się analizy uwarunkowań wynikających z członkostwa Polski w różnych organizacjach międzynar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2+++,   K_KO5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śledzi procesy zachodzące na arenie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1++,   K_KO8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04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. Podstawowe zagadnienia prawa międzynarodoweg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</w:rPr>
              <w:t>Społeczność międzynarodowa – pojęcie, skład, cechy charakterystyczn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jęcie prawa międzynarodoweg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echy charakterystyczne i funkcje prawa międzynarodoweg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godz.</w:t>
            </w:r>
          </w:p>
        </w:tc>
      </w:tr>
      <w:tr>
        <w:trPr>
          <w:trHeight w:val="1764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I. Źródła prawa międzynarodowego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jęcie źródeł prawa międzynarodoweg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godz.</w:t>
            </w:r>
          </w:p>
        </w:tc>
      </w:tr>
      <w:tr>
        <w:trPr>
          <w:trHeight w:val="37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mowa międzynarodowa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jęcie, rodzaje i formy umów międzynarodow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rocedura zawierania umów międzynarodow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strzeżen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ejście w życie umowy międzynarodowej i obowiązek przestrzegania umów międzynarodow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nterpretacja umowy międzynarodowej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ieważność, wygaśnięcie i zawieszenie stosowania umowy międzynarodowej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wyczaj międzynarodow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I. Podmioty prawa międzynarodowego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jęcie podmiotowości w prawie międzynarodowym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Państwo jako podmiot prawa międzynarodowego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odzaje państw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wstanie państw i upadek państw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kcesja w prawie międzynarodowym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nne podmioty prawa międzynarodowego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znanie w prawie międzynarodowym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jęcie i formy uznania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znanie państwa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znanie rządu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znanie za powstańców i stronę wojującą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znanie za naró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godz.</w:t>
            </w:r>
          </w:p>
        </w:tc>
      </w:tr>
      <w:tr>
        <w:trPr>
          <w:trHeight w:val="39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200"/>
              <w:ind w:left="1080" w:hanging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V. Terytorium w prawie międzynarodowym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erzchnictwo terytorialne i jego ograniczeni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ycie i utrata terytorium państwoweg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ice państw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eki międzynarodowe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zary morskie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szary podbiegunowe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ń powietrzna i kosmiczn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godz.</w:t>
            </w:r>
          </w:p>
        </w:tc>
      </w:tr>
      <w:tr>
        <w:trPr>
          <w:trHeight w:val="76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V. Ludność państw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bywatelstwo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abycie i utrata obywatelstwa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ielorakie obywatelstwo i bezpaństwowość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udzoziemcy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iędzynarodowa ochrona praw człowieka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chrona praw człowieka w ramach ONZ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4 godz.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I. Organy państwa w stosunkach międzynarodowych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rgany zewnętrzne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Stałe przedstawicielstwa dyplomatyczne, misje specjalne, przedstawicielstwa handlowe i przedstawicielstwa przy organizacjach międzynarodowych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tosunki dyplomatycz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godz.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II. Organizacje międzynarodow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Organizacja Narodów Zjednoczonych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ele i zasady ONZ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złonkostwo ONZ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rgany ONZ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rganizacje wyspecjalizowane ONZ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godz.</w:t>
            </w:r>
          </w:p>
        </w:tc>
      </w:tr>
      <w:tr>
        <w:trPr>
          <w:trHeight w:val="4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III. Pokojowe załatwianie sporów międzynarodowych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efinicja i rodzaje sporów międzynarodowych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yplomatyczne metody załatwiania sporów międzynarodowych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Negocjacje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obre usługi i mediacja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isja śledcza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ncyliacja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ozstrzyganie sporów przez organizacje międzynarodow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godz.</w:t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5" w:leader="none"/>
              </w:tabs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ab/>
              <w:t>sum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godz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04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 Prawo międzynarodowe a prawo wewnętrz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6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2.  Prawo międzynarodowe publiczne w porządku prawnym RP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 godz.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3. Podmioty prawa międzynarodowego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 Kodyfikacja prawa międzynarodoweg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1 godz. </w:t>
            </w:r>
          </w:p>
        </w:tc>
      </w:tr>
      <w:tr>
        <w:trPr>
          <w:trHeight w:val="3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. Odpowiedzialność prawnomiędzynarodowa państw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6.  Status uchodźcy w prawie międzynarodowym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7.  Regionalne systemy ochrony praw człowieka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2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8. Odpowiedzialność jednostki za naruszenie prawa międzynarodowego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9.  Organy wewnętrzne państwa w stosunkach międzynarodowych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10.  Stosunki konsularne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1. Struktura oraz klasyfikacja organizacji międzynarodowych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.  Międzynarodowy Trybunał Sprawiedliw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. Międzynarodowy Trybunał Prawa Morz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. Arbitraż międzynarodow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2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. Egzekwowanie prawa międzynarodowego przy użyciu siły zbroj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0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. Prawo konfliktów zbrojnych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0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ab/>
              <w:t xml:space="preserve">     suma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 godz.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 xml:space="preserve">Dr hab. prof. nadzw. Elżbieta Dynia – wykład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Dr Dagmara Kuźniar-Kwiatek, Dr Lidia Brodowski, Mgr Marcin Pączek, – praca w grupach, interpretacja tekstów źródłowych, analiza wyroków sądów międzynarodowych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 xml:space="preserve">Wykład </w:t>
            </w:r>
            <w:r>
              <w:rPr>
                <w:rFonts w:eastAsia="Cambria" w:cs="Times New Roman" w:ascii="Times New Roman" w:hAnsi="Times New Roman"/>
              </w:rPr>
              <w:t>– 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letniej. Czas trwania egzaminu 25 min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Ćwiczenia audytoryjne</w:t>
            </w:r>
            <w:r>
              <w:rPr>
                <w:rFonts w:eastAsia="Cambria" w:cs="Times New Roman" w:ascii="Times New Roman" w:hAnsi="Times New Roman"/>
              </w:rPr>
              <w:t xml:space="preserve"> - </w:t>
            </w:r>
            <w:r>
              <w:rPr>
                <w:rFonts w:eastAsia="Cambria" w:cs="Times New Roman" w:ascii="Times New Roman" w:hAnsi="Times New Roman"/>
                <w:lang w:eastAsia="pl-PL"/>
              </w:rPr>
              <w:t>W celu uzyskania zaliczenia z przedmiotu należy uzyskać pozytywną ocenę z kolokwium zaliczeniowego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>przeprowadzonego w formie testu wielokrotnego wyboru, obejmującego 20 pytań. Warunkiem uzyskania oceny pozytywnej jest zdobycie co najmniej 11 punktów. Na rozwiązanie testu student ma 20 minut. Przy zaliczeniu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  <w:t>przedmiotu brana jest pod uwagę także aktywność i obecność studenta na zajęciach. W razie nieotrzymania oceny pozytywnej z kolokwium zaliczeniowego, przewiduje się możliwość poprawy kolokwium w formie ustnej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audytoryjne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 – 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</w:rPr>
        <w:t xml:space="preserve">- </w:t>
      </w:r>
      <w:r>
        <w:rPr>
          <w:rFonts w:eastAsia="Arial,Italic;Arial Unicode MS" w:cs="Times New Roman" w:ascii="Times New Roman" w:hAnsi="Times New Roman"/>
          <w:iCs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 w:val="22"/>
        </w:rPr>
        <w:t>akademickich wynosi 30 + 30   godz</w:t>
      </w:r>
      <w:r>
        <w:rPr>
          <w:rFonts w:eastAsia="Arial,Italic;Arial Unicode MS"/>
          <w:iCs/>
          <w:caps w:val="false"/>
          <w:smallCaps w:val="false"/>
          <w:sz w:val="22"/>
        </w:rPr>
        <w:t xml:space="preserve">. = </w:t>
      </w:r>
      <w:r>
        <w:rPr>
          <w:rFonts w:eastAsia="Arial,Italic;Arial Unicode MS"/>
          <w:b w:val="false"/>
          <w:iCs/>
          <w:caps w:val="false"/>
          <w:smallCaps w:val="false"/>
          <w:sz w:val="22"/>
        </w:rPr>
        <w:t>60 godz., co odpowiada 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2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R. Bierzanek, J. Symonides, Prawo międzynarodowe publiczne, Warszawa 1999 (i kolejne wydania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- W. Góralczyk, Prawo międzynarodowe publiczne w zarysie, Warszawa 1989 (i kolejne wydania); wyd. 13 z roku 2009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J. Gilas, Prawo międzynarodowe, Toruń 199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M. Sykulska, Prawo międzynarodowe publiczne, Sopot 199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W. Czapliński, A. Wyrozumska, Prawo międzynarodowe publiczne. Zagadnienia systemowe, Warszawa 1999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M. N. Shaw, Prawo międzynarodowe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A. Łazowski, A. Zawidzka, Prawo międzynarodowe publiczne,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Warszawa 2001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J. Pieńkoś, Prawo międzynarodowe publiczne, Zakamycze 2004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- L. Antonowicz, Podręcznik prawa międzynarodowego, Warszawa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2008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J. Sutor , Prawo dyplomatyczne i konsularne, Warszawa1993 (i kolejne wydania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M. Frankowska, Prawo traktatów, Warszawa 199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S. Sawicki, Prawo konsularne. Studium prawnomiędzynarodowe, Warszawa 2003 (i kolejne wydania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J. Menkes, A. Wasilkowski, Organizacje międzynarodowe. Prawo instytucjonalne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K. Kocot, K. Wolfke, Wybór dokumentów do nauki prawa międzynarodowego, Wrocław-Warszawa 197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A. Przyborowska – Klimczak, Prawo międzynarodowe publiczne. Wybór dokumentów, Lublin 1996 (i kolejne wydania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B. Wierzbicki (red), Prawo międzynarodowe. Materiały do studiów, Białystok 2000 (i kolejne wydania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A. Przyborowska – Klimczak, W. Staszewski, Prawo dyplomatyczne i konsularne. Wybór dokumentów, Lublin 2003.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</w:rPr>
              <w:t xml:space="preserve">Czasopisma, publikujące, artykuły z zakresu prawa międzynarodowego publicznego: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lang w:val="en-US"/>
              </w:rPr>
              <w:t xml:space="preserve">- Polish Yearbook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lang w:val="en-US"/>
              </w:rPr>
              <w:t xml:space="preserve">- Państwo i Prawo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- Sprawy Międzynarodowe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- Przegląd Prawa Europejskiego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- Ruch Prawniczy, Ekonomiczny i Socjologiczny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lang w:val="en-US"/>
              </w:rPr>
              <w:t xml:space="preserve">- American Journal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lang w:val="en-US"/>
              </w:rPr>
              <w:t xml:space="preserve">- British Yearbook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lang w:val="en-US"/>
              </w:rPr>
              <w:t xml:space="preserve">- European Journal of International Law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- International and Comparative Law Quarterly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51:00Z</dcterms:created>
  <dc:creator>...</dc:creator>
  <dc:description/>
  <cp:keywords/>
  <dc:language>en-US</dc:language>
  <cp:lastModifiedBy>user</cp:lastModifiedBy>
  <cp:lastPrinted>2015-03-30T17:59:00Z</cp:lastPrinted>
  <dcterms:modified xsi:type="dcterms:W3CDTF">2017-10-09T09:02:00Z</dcterms:modified>
  <cp:revision>36</cp:revision>
  <dc:subject/>
  <dc:title/>
</cp:coreProperties>
</file>